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1 феврал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ей трубопров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50-СС-2016 от 25.11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деталей трубопроводов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50-СС-2016 от 25.11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ей трубопров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50-СС-2016 от 25.11.2016 г.) признать: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425"/>
              <w:jc w:val="both"/>
              <w:rPr/>
            </w:pPr>
            <w:r>
              <w:rPr/>
              <w:t>по позициям 15, 16, 114, 115, 116, 117, 118, 119, 121, 122, 137, 156,  210, 212, 214, 216, 222, 223, 371, 417, 438, 441 - ООО «АЗТС»;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425"/>
              <w:jc w:val="both"/>
              <w:rPr/>
            </w:pPr>
            <w:r>
              <w:rPr/>
              <w:t>по позициям 4, 5, 11, 12, 14, 18, 27, 30, 32-34, 50-54, 56, 59-65, 68-74, 83, 85-93, 95-104, 106, 107, 109, 110, 113, 130, 132, 138, 143, 144, 159, 162, 164, 172-174,  199-201, 206, 218-220, 227, 231, 232, 237, 238, 241, 245, 249, 252-254, 260, 269, 271, 274-278, 280, 281, 283-285, 287-291, 293-295, 297, 298, 304-311, 313, 314, 316-319, 322, 323, 327, 328, 330-334, 337, 339-343, 346, 348-353, 357, 359, 364, 366, 368, 370, 372-374, 376, 379, 382-385, 387, 388, 390, 391, 402, 403, 407, 421, 422, 442, 452, 453, 458, 464, 481 – ЗАО «ПЗКТ»;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425"/>
              <w:jc w:val="both"/>
              <w:rPr/>
            </w:pPr>
            <w:r>
              <w:rPr/>
              <w:t>по позициям 75-77, 79, 80, 82, 397, 399, 400 – АО ТД «Уралтрубосталь»;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425"/>
              <w:jc w:val="both"/>
              <w:rPr/>
            </w:pPr>
            <w:r>
              <w:rPr/>
              <w:t>по позициям 3, 17, 21, 22, 28, 31, 36, 41, 42-44, 45, 48, 49, 123-125, 127-129, 134, 142, 145-150, 153, 167-170, 175, 176, 178, 180, 181, 182, 186, 190, 191, 193, 194, 202, 213, 224, 234, 239, 240, 242, 244, 250, 251, 255, 257, 258, 263, 266, 268, 380, 381, 392, 408-415, 426, 427, 429, 431, 432, 434, 482-485 – ООО «ЗДТ РЕКОМ»;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425"/>
              <w:jc w:val="both"/>
              <w:rPr/>
            </w:pPr>
            <w:r>
              <w:rPr/>
              <w:t>по позициям  20, 140, 141 -  ЗАО «Завод Сибгазстройдеталь»;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425"/>
              <w:jc w:val="both"/>
              <w:rPr/>
            </w:pPr>
            <w:r>
              <w:rPr/>
              <w:t>по позициям 470, 489, 490, 495-497, 501 – ООО «Специальные стали и сплавы»;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425"/>
              <w:rPr>
                <w:rFonts w:cs="Arial"/>
              </w:rPr>
            </w:pPr>
            <w:r>
              <w:rPr/>
              <w:t>по позициям  1, 2, 6-10, 13, 19, 23-26, 29, 35, 37-40, 46, 47, 55, 57, 58, 66, 67, 78, 81,84, 94, 105, 108, 111, 112, 120, 126, 131, 133, 135, 136, 139, 151, 152, 154, 155, 157, 158, 160, 161, 165, 166, 171,  177, 179, 183, 184, 185, 187-189, 192, 195-198, 203-205, 207-209, 211, 215, 217, 221, 225, 226, 228-230, 233, 235, 243, 246-248, 256, 259, 261, 262, 264, 265, 267, 270, 272, 273, 279, 282, 286,  292, 296, 299-303, 312, 315, 320, 321, 324-326, 335, 336, 338, 344, 345, 347, 354-356, 358, 360-363, 365, 367, 369, 375, 377, 378, 386, 389, 393, 394, 395, 396, 398, 401, 404-406, 416, 418-420, 423-425, 428, 430, 433, 435-437, 439, 440, 443-451, 454-457, 459-463, 465-469, 471-480, 486-488, 491-494, 498-500 - признать тендер несостоявшимся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>Руководитель Тендерного комитета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869" w:hanging="735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2-27T07:53:00Z</dcterms:modified>
  <cp:revision>16</cp:revision>
  <dc:subject/>
  <dc:title/>
</cp:coreProperties>
</file>